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incoln Robinson</w:t>
      </w:r>
    </w:p>
    <w:p>
      <w:pPr>
        <w:pStyle w:val="Normal"/>
        <w:jc w:val="right"/>
        <w:rPr/>
      </w:pPr>
      <w:r>
        <w:rPr/>
        <w:t>EDU 221 – Dr. Grace</w:t>
      </w:r>
    </w:p>
    <w:p>
      <w:pPr>
        <w:pStyle w:val="Normal"/>
        <w:jc w:val="right"/>
        <w:rPr/>
      </w:pPr>
      <w:r>
        <w:rPr/>
        <w:t>1-31-08</w:t>
      </w:r>
    </w:p>
    <w:p>
      <w:pPr>
        <w:pStyle w:val="Normal"/>
        <w:jc w:val="right"/>
        <w:rPr/>
      </w:pPr>
      <w:r>
        <w:rPr/>
      </w:r>
    </w:p>
    <w:p>
      <w:pPr>
        <w:pStyle w:val="Normal"/>
        <w:jc w:val="center"/>
        <w:rPr>
          <w:sz w:val="26"/>
          <w:szCs w:val="26"/>
        </w:rPr>
      </w:pPr>
      <w:r>
        <w:rPr>
          <w:sz w:val="26"/>
          <w:szCs w:val="26"/>
        </w:rPr>
        <w:t>Chapter III. Integrating Differentiated Instruction – Understanding by Design</w:t>
      </w:r>
    </w:p>
    <w:p>
      <w:pPr>
        <w:pStyle w:val="Normal"/>
        <w:rPr>
          <w:sz w:val="26"/>
          <w:szCs w:val="26"/>
        </w:rPr>
      </w:pPr>
      <w:r>
        <w:rPr>
          <w:sz w:val="26"/>
          <w:szCs w:val="26"/>
        </w:rPr>
      </w:r>
    </w:p>
    <w:p>
      <w:pPr>
        <w:pStyle w:val="Normal"/>
        <w:rPr/>
      </w:pPr>
      <w:r>
        <w:rPr/>
        <w:tab/>
        <w:t>All teachers are faced with the challenge of deciding on what material to present in their lessons. Living in the twenty-first century requires a large amount of content knowledge because of the constant increase in subject understanding. As the society we live in is requesting more learning, time constraints are presenting themselves. Teachers are continually forced to cut material from the lesson plans in order to meet allotted time given for each subject. The combination of time constraints and further need to reach content standards to meet state requirements is posing the problem of; what information is most important to teach. Teachers must develop teaching methods that focus on the “big picture,” and help students gain an understanding of the important information in that subject. Textbooks are becoming a problem for educators as well; all publishers want their textbook to cover the most amount of subject content possible hoping that it covers all standards required to teach, this forces teachers in making the decision of what information to cut out of their lesson plans to meet time constraints. The chapter continues to thoroughly outline the steps in creating an effective design to present content to students. The process known as “backward planning,” consists of three steps; identify desired results, determine accurate assessments, and lastly to plan learning experiences and instruction. This process is completed the opposite way it is presented to the student, this allows the instructor to be sure the information they teach to students is going to gain the results necessary for meeting standard requirements. Two of the more difficult issues teachers’ face when using this method is; what are the “big ideas” students must understand, and how to know the types of assessment being used are appropriate. Teachers must remember that their unit designs will contain steps which should always stay the same, and steps that have room for differentiation.</w:t>
      </w:r>
    </w:p>
    <w:p>
      <w:pPr>
        <w:pStyle w:val="Normal"/>
        <w:rPr/>
      </w:pPr>
      <w:r>
        <w:rPr/>
        <w:tab/>
        <w:t xml:space="preserve">My previous thoughts of becoming a science teacher always brought me to think; how am I going to have enough time to teach all of this? Science is a broad topic which explains how and why things in life occur as they do, and is forever changing. Even though each science concentration is a little bit different, the “big picture” can not be provided with out teaching how each relates to one another. I then ask myself the question, how do I present enough detailed content information while at the same time continually make connections within all science concentrations. I believe that by using the backwards three step design, and experience gained over time, I will develop the ability to present the required content under constrained ti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6:37:00Z</dcterms:created>
  <dc:creator>Lincoln</dc:creator>
  <dc:description/>
  <cp:keywords/>
  <dc:language>en-US</dc:language>
  <cp:lastModifiedBy>Lincoln</cp:lastModifiedBy>
  <dcterms:modified xsi:type="dcterms:W3CDTF">2008-01-31T11:03:00Z</dcterms:modified>
  <cp:revision>9</cp:revision>
  <dc:subject/>
  <dc:title>Lincoln Robinson</dc:title>
</cp:coreProperties>
</file>